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1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sprzętu endoskopowego prod. Fujinon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sprzętu endoskopowego prod. Fujinon</w:t>
      </w:r>
      <w:r>
        <w:rPr>
          <w:rFonts w:cs="Calibri" w:cstheme="minorHAnsi"/>
          <w:color w:val="292631"/>
          <w:spacing w:val="4"/>
        </w:rPr>
        <w:t xml:space="preserve"> zwanego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videoendoskopów giętkich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ględziny zewnętrzn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części elektryczn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części światłowod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końcówki skrętn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giętkośc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kanał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szczelnośc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79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procesora obrazu obejmuje m.in.: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zewnętrznego urządzenia, sprawności działania przycisków, kontrolek, wyświetlaczy oraz gniazd wyjściowych i wejściowych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szystkich funkcji urządzenia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a stanu styków w gnieździe endoskopowym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zyszczenie systemu wentylacji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myjni obejmuje m.in.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autodezynfekcja myjni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dezynfekcyjnej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myjącej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wodnej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alkoholu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panelu sterującego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rawidłowości wydruku raportu cyklu mycia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i regulacja prawidłowości czasów procesu mycia i dezynfekcji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drenów w wannie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filtrów (jeśli konieczna)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9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9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10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0306224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5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5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a do SWZ, PN-113/23/KK</w:t>
    </w:r>
  </w:p>
  <w:p>
    <w:pPr>
      <w:pStyle w:val="Header"/>
      <w:jc w:val="right"/>
      <w:rPr/>
    </w:pPr>
    <w:r>
      <w:rPr>
        <w:rFonts w:cs="Calibri"/>
        <w:bCs/>
      </w:rPr>
      <w:t>Część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77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a34c7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F4084468-FC33-4E07-84F6-3145CF7B24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04</Words>
  <Characters>8426</Characters>
  <CharactersWithSpaces>981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26:00Z</dcterms:created>
  <dc:creator/>
  <dc:description/>
  <dc:language>en-US</dc:language>
  <cp:lastModifiedBy/>
  <dcterms:modified xsi:type="dcterms:W3CDTF">2023-06-12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